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caela Salerno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ianna Fazio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red Walsh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lack Cat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:The ring symobolizes the relationship between the kids and the father. And how close they are and how they love eachother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F: The ring symbolizes the father's character traits and personality such as toughness, rage, courage, kindness, and generosity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W:The ring symobolizes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9:00Z</dcterms:created>
  <dc:creator>arcolaclass</dc:creator>
  <dc:description/>
  <cp:keywords/>
  <dc:language>en-US</dc:language>
  <cp:lastModifiedBy>arcolaclass</cp:lastModifiedBy>
  <dcterms:modified xsi:type="dcterms:W3CDTF">2012-02-14T16:20:00Z</dcterms:modified>
  <cp:revision>1</cp:revision>
  <dc:subject/>
  <dc:title/>
</cp:coreProperties>
</file>